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450" w:after="0"/>
        <w:ind w:left="0" w:right="0" w:hanging="0"/>
        <w:jc w:val="center"/>
        <w:rPr>
          <w:rFonts w:ascii="微软雅黑" w:hAnsi="微软雅黑" w:eastAsia="微软雅黑" w:cs="微软雅黑"/>
          <w:b/>
          <w:b/>
          <w:color w:val="4B4B4B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  <w:lang w:val="en-US" w:eastAsia="zh-CN"/>
        </w:rPr>
        <w:t>南阳市二中关于加强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学生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br/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  <w:lang w:val="en-US" w:eastAsia="zh-CN"/>
        </w:rPr>
        <w:t>在校期间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手机管理工作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B4B4B"/>
          <w:spacing w:val="0"/>
          <w:sz w:val="30"/>
          <w:szCs w:val="30"/>
          <w:shd w:fill="FFFFFF" w:val="clear"/>
          <w:lang w:val="en-US" w:eastAsia="zh-CN"/>
        </w:rPr>
        <w:t>的通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为保护学生视力，让学生在学校专心学习，防止沉迷网络和游戏，促进学生身心健康发展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防止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学生使用手机对学校管理和学生发展带来不利影响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按照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日教育部办公厅发布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的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《关于加强中小学生手机管理工作的通知》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结合我校对学生在校期间手机管理工作做如下通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一、有限带入校园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班主任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应当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明确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告知学生和家长，原则上不得将个人手机带入校园。学生确有将手机带入校园需求的，须经学生家长同意、书面提出申请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经班主任、年级部主任签字同意并登记后方可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在年级指导下班级妥善保管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禁止带入课堂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二、细化管理措施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发现学生在校期间带手机，学校全体教职工都有教育管理的权利和责任。学生违规带手机进学校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给予记过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处分；拒不交出违规带进学校的手机，按不服从管理处理，给与留校察看处分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对于多次携带，累教不改的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给与勒令退学处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学生违规带进学校的手机交由年级部政教副主任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统一保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eastAsia="zh-CN"/>
        </w:rPr>
        <w:t>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按照学校相关规章制度处理后交由家长领回。学校在门卫室、宿舍、校园等处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设立校内公共电话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向学生、家长公布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班主任沟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方式，倡导班级学生自愿利用班费购置固定电话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等措施，解决学生与家长通话需求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三、加强教育引导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各年级、各班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通过国旗下讲话、班团队会、心理辅导、校规校纪等多种形式加强教育引导，让学生科学理性对待并合理使用手机，提高学生信息素养和自我管理能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四、做好家校沟通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班级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将手机管理的有关要求告知学生家长，讲清过度使用手机的危害性和加强管理的必要性。家长应履行教育职责，加强对孩子使用手机的督促管理，形成家校协同育人合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南阳市二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02:00Z</dcterms:created>
  <dc:creator>Xiao</dc:creator>
  <dc:description/>
  <dc:language>en-US</dc:language>
  <cp:lastModifiedBy>Xiao</cp:lastModifiedBy>
  <dcterms:modified xsi:type="dcterms:W3CDTF">2021-02-24T02:4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